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36.png" ContentType="image/png"/>
  <Override PartName="/word/media/image142.png" ContentType="image/png"/>
  <Override PartName="/word/media/image5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7.png" ContentType="image/png"/>
  <Override PartName="/word/media/image29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11887200</wp:posOffset>
            </wp:positionH>
            <wp:positionV relativeFrom="page">
              <wp:posOffset>12395200</wp:posOffset>
            </wp:positionV>
            <wp:extent cx="419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九年级上学期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本题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，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/>
        <w:t>1</w:t>
      </w:r>
      <w:r>
        <w:rPr/>
        <w:t>．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对称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是圆内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一个外角，如果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0191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923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平移，得到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下列平移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先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先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先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先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出发，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一周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经过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1857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Q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部分图象如图所示，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解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126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垂直于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.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23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过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且与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或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上以每秒一个单位的速度做连续匀速运动．设运动的时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记录了一段时间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，在这段时间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运动路径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53510" cy="1562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出发，沿弧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出发，沿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出发，沿弧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出发，沿线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本题共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分，每小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请写出一个开口向下且过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抛物线解析式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斜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一点，将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后与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重合，如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那么线段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962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343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287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那么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33550" cy="12382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两点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不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的任意一点．如果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0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8286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正半轴上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把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914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上的一个动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切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12858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题（本题共</w:t>
      </w:r>
      <w:r>
        <w:rPr>
          <w:rFonts w:eastAsia="仿宋" w:cs="仿宋" w:ascii="仿宋" w:hAnsi="仿宋"/>
          <w:b/>
          <w:szCs w:val="21"/>
        </w:rPr>
        <w:t>68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17-22</w:t>
      </w:r>
      <w:r>
        <w:rPr>
          <w:rFonts w:ascii="仿宋" w:hAnsi="仿宋" w:cs="仿宋" w:eastAsia="仿宋"/>
          <w:b/>
          <w:szCs w:val="21"/>
        </w:rPr>
        <w:t>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23-26</w:t>
      </w:r>
      <w:r>
        <w:rPr>
          <w:rFonts w:ascii="仿宋" w:hAnsi="仿宋" w:cs="仿宋" w:eastAsia="仿宋"/>
          <w:b/>
          <w:szCs w:val="21"/>
        </w:rPr>
        <w:t>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，第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有一个圆形工具，请利用直尺和圆规，确定这个圆形工具的圆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047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原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15210" cy="22002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一条弦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BC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12001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化成顶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坐标系中利用描点法画出此抛物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何值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1145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等腰直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沿顺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2096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0572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人工喷泉有一个竖直的喷水枪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喷水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距地面</w:t>
      </w:r>
      <w:r>
        <w:rPr>
          <w:rFonts w:eastAsia="仿宋" w:cs="仿宋" w:ascii="仿宋" w:hAnsi="仿宋"/>
          <w:b/>
          <w:szCs w:val="21"/>
        </w:rPr>
        <w:t>2.2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喷出水流的运动路线是抛物线．水流的最高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喷水枪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在直线的距离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且到地面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求水流的落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水枪底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333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延长线上一点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取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12954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对的优弧上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为半圆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的动点，连接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间的距离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在直线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间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86735" cy="16764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根据学习函数的经验，分别对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变化而变化的规律进行了探究．下面是小明的探究过程，请补充完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按照下表中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进行取点、画图、测量，分别得到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几组对应值：</w:t>
      </w:r>
    </w:p>
    <w:tbl>
      <w:tblPr>
        <w:tblW w:w="748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0"/>
        <w:gridCol w:w="750"/>
        <w:gridCol w:w="810"/>
        <w:gridCol w:w="855"/>
        <w:gridCol w:w="855"/>
        <w:gridCol w:w="855"/>
        <w:gridCol w:w="990"/>
        <w:gridCol w:w="990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7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7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8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9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9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47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6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.2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.9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.9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47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同一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描出补全后的表中各组数值所对应的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并画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合函数图象，解决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顶点组成的三角形是直角三角形时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度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对称轴（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该抛物线的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上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的对称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该抛物线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结合函数图象，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5247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动点（不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对称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并延长交直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FDP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请用等式表示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三条线段之间的数量关系，并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若正方形的边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请直接写出△</w:t>
      </w:r>
      <w:r>
        <w:rPr>
          <w:rFonts w:eastAsia="仿宋" w:cs="仿宋" w:ascii="仿宋" w:hAnsi="仿宋"/>
          <w:b/>
          <w:i/>
          <w:szCs w:val="21"/>
        </w:rPr>
        <w:t>A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面积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4668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对某一个函数给出如下定义：若存在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对于任意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都满足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称这个函数是有界函数，在所有满足条件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中，其最小值称为这个函数的边界值．例如，右图中的函数是有界函数，其边界值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别判断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是不是有界函数？若是有界函数，求其边界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的边界值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这个函数的最大值也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）的图象向下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，得到的函数的边界值是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什么范围时，满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12668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的对称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由二次函数的顶点式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是圆内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一个外角，如果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0191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内接四边形的性质：圆内接四边形的外角等于它的内对角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得到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上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9239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性质可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再根据等腰三角形的性质可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旋转的性质，可得：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80°﹣100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平移，得到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下列平移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先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先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先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先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利用顶点式得到两抛物线的顶点式，然后通过点平移的规律得到抛物线平移的情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顶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顶点坐标为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而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先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可得到点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先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得到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出发，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一周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经过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1857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Q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别得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的长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形可得：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52525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出发，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顺时针旋转一周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经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部分图象如图所示，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解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12668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抛物线的对称性判断出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另一个交点的坐标，从而可得到方程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的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一个交点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另一个交点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垂直于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.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239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周角定理得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由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垂直于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根据垂径定理得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且可判断△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为等腰直角三角形，所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利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进行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.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垂直于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11239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过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且与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或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上以每秒一个单位的速度做连续匀速运动．设运动的时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记录了一段时间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，在这段时间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的运动路径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53510" cy="15621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点出发，沿弧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出发，沿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出发，沿弧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出发，沿线段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弧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结合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别画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种函数图象，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画出的函数的图象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符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请写出一个开口向下且过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抛物线解析式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（答案不唯一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的性质，二次项系数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函数图象的开口向下，再利用过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开口向下且过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抛物线解析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可以设顶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故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答案不唯一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是斜边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一点，将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后与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重合，如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那么线段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85750" cy="1714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9620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性质，知：旋转角度是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旋转的性质得出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△</w:t>
      </w:r>
      <w:r>
        <w:rPr>
          <w:rFonts w:eastAsia="仿宋" w:cs="仿宋" w:ascii="仿宋" w:hAnsi="仿宋"/>
          <w:b/>
          <w:i/>
          <w:szCs w:val="21"/>
        </w:rPr>
        <w:t>PA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是等腰直角三角形，腰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可用勾股定理求出斜边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后与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重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旋转后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旋转了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图象如图所示，则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  <w:u w:val="single"/>
        </w:rPr>
        <w:t>　＜　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3430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函数图象可得各系数的关系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正负即可判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开口向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的对称轴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正半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分别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287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证明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是等边三角形，推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证明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三角函数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是切线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5524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65" r="-1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287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那么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33550" cy="12382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象得出取值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因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分别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两点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不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的任意一点．如果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0°</w:t>
      </w:r>
      <w:r>
        <w:rPr>
          <w:rFonts w:ascii="仿宋" w:hAnsi="仿宋" w:cs="仿宋" w:eastAsia="仿宋"/>
          <w:b/>
          <w:szCs w:val="21"/>
        </w:rPr>
        <w:t>，那么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0°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11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8286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优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和劣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两种情况画出图形，根据圆周角定理和圆内接四边形的性质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620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906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7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正半轴上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把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9144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函数可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结合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可知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后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对应边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位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继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55245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5" t="-65" r="-1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当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16205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上的一个动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切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12858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根据切线的性质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由勾股定理得到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利用垂线段最短，当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最小时，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最小，然后求出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最小值，从而得到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切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P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最小时，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有最小值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2286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9525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有一个圆形工具，请利用直尺和圆规，确定这个圆形工具的圆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04775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出一条弦的垂直平分线，作出另一条弦的垂直平分线，则它们的交点即为这个圆形工具的圆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所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46685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三个顶点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对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原点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是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15210" cy="22002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对称的点的坐标特征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，然后描点即可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网格特点和旋转的性质画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对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从而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为所作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所作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15210" cy="22002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一条弦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BC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120015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圆周角定理以及等腰三角形的性质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EO</w:t>
      </w:r>
      <w:r>
        <w:rPr>
          <w:rFonts w:ascii="仿宋" w:hAnsi="仿宋" w:cs="仿宋" w:eastAsia="仿宋"/>
          <w:b/>
          <w:szCs w:val="21"/>
        </w:rPr>
        <w:t>中，利用勾股定理构建方程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直径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化成顶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坐标系中利用描点法画出此抛物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何值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11455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配方法将一次项和二次项组合，再加上一次项系数的一半的平方来凑完全平方式，把一般式转化为顶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已知方程转化为两点式方程即可得到该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坐标；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即可得到该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点的纵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上的点的坐标列出，然后在平面直角坐标系中找出这些点，连接起来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二次函数的性质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﹣3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该抛物线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是 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该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列表：</w:t>
      </w:r>
    </w:p>
    <w:tbl>
      <w:tblPr>
        <w:tblW w:w="42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435"/>
        <w:gridCol w:w="570"/>
        <w:gridCol w:w="570"/>
        <w:gridCol w:w="570"/>
        <w:gridCol w:w="570"/>
        <w:gridCol w:w="570"/>
        <w:gridCol w:w="4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图象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20764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∵抛物线开口向上，对称轴为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等腰直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将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绕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沿顺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得到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2096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我们知道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那么我们只要通过全等三角形来得出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就能得出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的结论，那么关键就是证明三角形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全等，根据题意我们知三角形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是由三角形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旋转得来，根据旋转的性质我们可得出两三角形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得出三角形</w:t>
      </w:r>
      <w:r>
        <w:rPr>
          <w:rFonts w:eastAsia="仿宋" w:cs="仿宋" w:ascii="仿宋" w:hAnsi="仿宋"/>
          <w:b/>
          <w:i/>
          <w:szCs w:val="21"/>
        </w:rPr>
        <w:t>DEC</w:t>
      </w:r>
      <w:r>
        <w:rPr>
          <w:rFonts w:ascii="仿宋" w:hAnsi="仿宋" w:cs="仿宋" w:eastAsia="仿宋"/>
          <w:b/>
          <w:szCs w:val="21"/>
        </w:rPr>
        <w:t>是个直角三角形，要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，就必须求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那么就必须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长，有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比例关系，那么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就是关键．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进而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是由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旋转得到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且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0572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切线的性质可得出，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再由已知条件得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可得出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从而得出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勾股定理求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OD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人工喷泉有一个竖直的喷水枪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喷水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距地面</w:t>
      </w:r>
      <w:r>
        <w:rPr>
          <w:rFonts w:eastAsia="仿宋" w:cs="仿宋" w:ascii="仿宋" w:hAnsi="仿宋"/>
          <w:b/>
          <w:szCs w:val="21"/>
        </w:rPr>
        <w:t>2.2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喷出水流的运动路线是抛物线．水流的最高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喷水枪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在直线的距离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且到地面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求水流的落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水枪底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3335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建立平面直角坐标系利用二次函数的性质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【解答】解：如图建立平面直角坐标系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76450" cy="191452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的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.2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7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7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0.7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（舍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水流的落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水枪底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延长线上一点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取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12954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由垂径定理和圆周角定理得到∠</w:t>
      </w:r>
      <w:r>
        <w:rPr>
          <w:rFonts w:eastAsia="仿宋" w:cs="仿宋" w:ascii="仿宋" w:hAnsi="仿宋"/>
          <w:b/>
          <w:i/>
          <w:szCs w:val="21"/>
        </w:rPr>
        <w:t>DO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．而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得出∠</w:t>
      </w:r>
      <w:r>
        <w:rPr>
          <w:rFonts w:eastAsia="仿宋" w:cs="仿宋" w:ascii="仿宋" w:hAnsi="仿宋"/>
          <w:b/>
          <w:i/>
          <w:szCs w:val="21"/>
        </w:rPr>
        <w:t>D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证出∠</w:t>
      </w:r>
      <w:r>
        <w:rPr>
          <w:rFonts w:eastAsia="仿宋" w:cs="仿宋" w:ascii="仿宋" w:hAnsi="仿宋"/>
          <w:b/>
          <w:i/>
          <w:szCs w:val="21"/>
        </w:rPr>
        <w:t>O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由垂径定理和勾股定理进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O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过圆心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95325" cy="3333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17145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24765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149542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71675" cy="149542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对的优弧上，且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为半圆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的动点，连接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间的距离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所在直线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间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86735" cy="16764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根据学习函数的经验，分别对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变化而变化的规律进行了探究．下面是小明的探究过程，请补充完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按照下表中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进行取点、画图、测量，分别得到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几组对应值：</w:t>
      </w:r>
    </w:p>
    <w:tbl>
      <w:tblPr>
        <w:tblW w:w="748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0"/>
        <w:gridCol w:w="750"/>
        <w:gridCol w:w="810"/>
        <w:gridCol w:w="855"/>
        <w:gridCol w:w="855"/>
        <w:gridCol w:w="855"/>
        <w:gridCol w:w="990"/>
        <w:gridCol w:w="990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7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.7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.8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.9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9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47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6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.2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.9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.9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.47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同一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描出补全后的表中各组数值所对应的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并画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结合函数图象，解决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顶点组成的三角形是直角三角形时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度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4.4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得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8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开始，一直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随着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增大而增大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一直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延长线相交，由勾股定理得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936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936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再由勾股定理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2286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5.7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描出补全后的表中各组数值所对应的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画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47</w:t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重合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重合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，得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分两种情况：当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即图象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交点，由图象可得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由圆的对称性与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对称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由图象可得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4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表中自变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进行取点、画图、测量，分别得到了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几组对应值知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8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开始，一直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随着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增大而增大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一直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延长线相交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2286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0.936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0.936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9367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71575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5.7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补充完整如下表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07045" cy="10287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0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描出补全后的表中各组数值所对应的点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画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图象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4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重合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重合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顶点组成的三角形是直角三角形时，分两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即图象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交点，由图象可得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由圆的对称性与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时对称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由图象可得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4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度约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.4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.4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638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09537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对称轴（用含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式子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该抛物线的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上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的对称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该抛物线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结合函数图象，直接写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52476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对称轴方程即可求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抛物线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上，则有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解方程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对称点的特征求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即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结合函数图象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对称轴方程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顶点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关于点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的对称点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429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所示：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得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90725" cy="248666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得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当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﹣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时，抛物线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如图，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动点（不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关于直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对称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并延长交直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FDP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请用等式表示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三条线段之间的数量关系，并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若正方形的边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请直接写出△</w:t>
      </w:r>
      <w:r>
        <w:rPr>
          <w:rFonts w:eastAsia="仿宋" w:cs="仿宋" w:ascii="仿宋" w:hAnsi="仿宋"/>
          <w:b/>
          <w:i/>
          <w:szCs w:val="21"/>
        </w:rPr>
        <w:t>A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面积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46685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FD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辅助线，构建全等三角形，证明△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得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从而得△</w:t>
      </w:r>
      <w:r>
        <w:rPr>
          <w:rFonts w:eastAsia="仿宋" w:cs="仿宋" w:ascii="仿宋" w:hAnsi="仿宋"/>
          <w:b/>
          <w:i/>
          <w:szCs w:val="21"/>
        </w:rPr>
        <w:t>P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等腰直角三角形，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作高线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确定△</w:t>
      </w:r>
      <w:r>
        <w:rPr>
          <w:rFonts w:eastAsia="仿宋" w:cs="仿宋" w:ascii="仿宋" w:hAnsi="仿宋"/>
          <w:b/>
          <w:i/>
          <w:szCs w:val="21"/>
        </w:rPr>
        <w:t>A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面积中底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定值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根据高的大小确定面积的大小，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时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最大，其△</w:t>
      </w:r>
      <w:r>
        <w:rPr>
          <w:rFonts w:eastAsia="仿宋" w:cs="仿宋" w:ascii="仿宋" w:hAnsi="仿宋"/>
          <w:b/>
          <w:i/>
          <w:szCs w:val="21"/>
        </w:rPr>
        <w:t>AC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面积最大，并求此时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对称得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eastAsia="仿宋" w:cs="仿宋" w:ascii="仿宋" w:hAnsi="仿宋"/>
          <w:b/>
          <w:szCs w:val="21"/>
        </w:rPr>
        <w:t>'+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是：如图，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96215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：∠</w:t>
      </w:r>
      <w:r>
        <w:rPr>
          <w:rFonts w:eastAsia="仿宋" w:cs="仿宋" w:ascii="仿宋" w:hAnsi="仿宋"/>
          <w:b/>
          <w:i/>
          <w:szCs w:val="21"/>
        </w:rPr>
        <w:t>F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F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5715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P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'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14001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95375" cy="24765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定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最大值，△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面积最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时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最大，此时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重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'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33337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对某一个函数给出如下定义：若存在实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对于任意的函数值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都满足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称这个函数是有界函数，在所有满足条件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中，其最小值称为这个函数的边界值．例如，右图中的函数是有界函数，其边界值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别判断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是不是有界函数？若是有界函数，求其边界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的边界值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且这个函数的最大值也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）的图象向下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，得到的函数的边界值是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什么范围时，满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12668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内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无最大值，不是有界函数；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是有界函数，其边界值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一次函数的增减性，可得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由边界值定义可列出不等式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函数向下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后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时边界值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与题意不符，故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，判断出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所过的点，结合平移，可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无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不是有界函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是有界函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对于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任意函数值都满足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边界值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边界值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3≤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图象向下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后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此时函数的边界值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不合题意，故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i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个单位后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i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边界值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33337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4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3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5.png"/><Relationship Id="rId88" Type="http://schemas.openxmlformats.org/officeDocument/2006/relationships/image" Target="media/image75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0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0.png"/><Relationship Id="rId130" Type="http://schemas.openxmlformats.org/officeDocument/2006/relationships/image" Target="media/image114.png"/><Relationship Id="rId131" Type="http://schemas.openxmlformats.org/officeDocument/2006/relationships/image" Target="media/image115.png"/><Relationship Id="rId132" Type="http://schemas.openxmlformats.org/officeDocument/2006/relationships/image" Target="media/image116.png"/><Relationship Id="rId133" Type="http://schemas.openxmlformats.org/officeDocument/2006/relationships/image" Target="media/image117.png"/><Relationship Id="rId134" Type="http://schemas.openxmlformats.org/officeDocument/2006/relationships/image" Target="media/image29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6.png"/><Relationship Id="rId144" Type="http://schemas.openxmlformats.org/officeDocument/2006/relationships/image" Target="media/image127.png"/><Relationship Id="rId145" Type="http://schemas.openxmlformats.org/officeDocument/2006/relationships/image" Target="media/image128.png"/><Relationship Id="rId146" Type="http://schemas.openxmlformats.org/officeDocument/2006/relationships/image" Target="media/image129.png"/><Relationship Id="rId147" Type="http://schemas.openxmlformats.org/officeDocument/2006/relationships/image" Target="media/image130.png"/><Relationship Id="rId148" Type="http://schemas.openxmlformats.org/officeDocument/2006/relationships/image" Target="media/image131.png"/><Relationship Id="rId149" Type="http://schemas.openxmlformats.org/officeDocument/2006/relationships/image" Target="media/image129.png"/><Relationship Id="rId150" Type="http://schemas.openxmlformats.org/officeDocument/2006/relationships/image" Target="media/image132.png"/><Relationship Id="rId151" Type="http://schemas.openxmlformats.org/officeDocument/2006/relationships/image" Target="media/image129.png"/><Relationship Id="rId152" Type="http://schemas.openxmlformats.org/officeDocument/2006/relationships/image" Target="media/image133.png"/><Relationship Id="rId153" Type="http://schemas.openxmlformats.org/officeDocument/2006/relationships/image" Target="media/image134.png"/><Relationship Id="rId154" Type="http://schemas.openxmlformats.org/officeDocument/2006/relationships/image" Target="media/image133.png"/><Relationship Id="rId155" Type="http://schemas.openxmlformats.org/officeDocument/2006/relationships/image" Target="media/image135.png"/><Relationship Id="rId156" Type="http://schemas.openxmlformats.org/officeDocument/2006/relationships/image" Target="media/image134.png"/><Relationship Id="rId157" Type="http://schemas.openxmlformats.org/officeDocument/2006/relationships/image" Target="media/image136.png"/><Relationship Id="rId158" Type="http://schemas.openxmlformats.org/officeDocument/2006/relationships/image" Target="media/image137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40.png"/><Relationship Id="rId162" Type="http://schemas.openxmlformats.org/officeDocument/2006/relationships/image" Target="media/image141.png"/><Relationship Id="rId163" Type="http://schemas.openxmlformats.org/officeDocument/2006/relationships/image" Target="media/image142.png"/><Relationship Id="rId164" Type="http://schemas.openxmlformats.org/officeDocument/2006/relationships/image" Target="media/image143.png"/><Relationship Id="rId165" Type="http://schemas.openxmlformats.org/officeDocument/2006/relationships/image" Target="media/image144.png"/><Relationship Id="rId166" Type="http://schemas.openxmlformats.org/officeDocument/2006/relationships/image" Target="media/image145.png"/><Relationship Id="rId167" Type="http://schemas.openxmlformats.org/officeDocument/2006/relationships/image" Target="media/image146.png"/><Relationship Id="rId168" Type="http://schemas.openxmlformats.org/officeDocument/2006/relationships/image" Target="media/image147.png"/><Relationship Id="rId169" Type="http://schemas.openxmlformats.org/officeDocument/2006/relationships/image" Target="media/image148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03:00Z</dcterms:created>
  <dc:creator/>
  <dc:description/>
  <dc:language>en-US</dc:language>
  <cp:lastModifiedBy>PC</cp:lastModifiedBy>
  <cp:lastPrinted>2019-11-29T18:03:00Z</cp:lastPrinted>
  <dcterms:modified xsi:type="dcterms:W3CDTF">2019-11-29T02:07:00Z</dcterms:modified>
  <cp:revision>2</cp:revision>
  <dc:subject/>
  <dc:title/>
</cp:coreProperties>
</file>